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098927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883024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36922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39113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81142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876428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